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Las profesiones y los emple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1855</wp:posOffset>
                </wp:positionH>
                <wp:positionV relativeFrom="paragraph">
                  <wp:posOffset>5715</wp:posOffset>
                </wp:positionV>
                <wp:extent cx="767715" cy="781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75374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61.55pt;mso-wrap-distance-left:9.05pt;mso-wrap-distance-right:9.05pt;mso-wrap-distance-top:0pt;mso-wrap-distance-bottom:0pt;margin-top:0.45pt;mso-position-vertical-relative:text;margin-left:1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1500" cy="75374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75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Unidad 8 p. 9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El/la artista 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comerciante/comerciante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(Hombre/mujer de negocios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/la electricist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carpinter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carpinter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cociner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cociner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enfermer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enfermer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El mecánic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mecánic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médic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médic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músic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músic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profesor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profesor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agricultor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agricultor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carter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carter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plomer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plomer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programador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programador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Adjetivo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Alto/baj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Gordo/delgad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Bonito/fe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Grande/pequeñ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Moreno/rubi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Inteligente/tont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Trabajador/perezos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Artística/deportist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Atrevida/tímid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Simpático/antipático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Verbos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Trabajar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Yo 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Tú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Él/ell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Ser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Yo 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Tú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Él/ella</w:t>
      </w:r>
      <w:r>
        <w:rPr>
          <w:rFonts w:cs="Times New Roman" w:ascii="Times New Roman" w:hAnsi="Times New Roman"/>
          <w:sz w:val="24"/>
          <w:szCs w:val="24"/>
          <w:u w:val="single"/>
          <w:lang w:val="es-ES_tradnl"/>
        </w:rPr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0:42:00Z</dcterms:created>
  <dc:creator>User</dc:creator>
  <dc:description/>
  <cp:keywords/>
  <dc:language>en-US</dc:language>
  <cp:lastModifiedBy>User</cp:lastModifiedBy>
  <cp:lastPrinted>2009-04-03T15:05:00Z</cp:lastPrinted>
  <dcterms:modified xsi:type="dcterms:W3CDTF">2009-04-17T20:42:00Z</dcterms:modified>
  <cp:revision>2</cp:revision>
  <dc:subject/>
  <dc:title/>
</cp:coreProperties>
</file>